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061141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29937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84069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869322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5967847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458081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